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sz w:val="24"/>
        </w:rPr>
        <w:t>さらに明るい豊かな加杉野に向けて</w:t>
      </w:r>
    </w:p>
    <w:p>
      <w:pPr>
        <w:pStyle w:val="Normal"/>
        <w:ind w:firstLine="210"/>
        <w:jc w:val="right"/>
        <w:rPr/>
      </w:pPr>
      <w:r>
        <w:rPr/>
        <w:t>（社</w:t>
      </w:r>
      <w:r>
        <w:rPr/>
        <w:t>)</w:t>
      </w:r>
      <w:r>
        <w:rPr/>
        <w:t>姫路青年会議所</w:t>
      </w:r>
    </w:p>
    <w:p>
      <w:pPr>
        <w:pStyle w:val="Normal"/>
        <w:ind w:firstLine="210"/>
        <w:jc w:val="right"/>
        <w:rPr/>
      </w:pPr>
      <w:r>
        <w:rPr/>
        <w:t>理事長　半澤敬一</w:t>
      </w:r>
    </w:p>
    <w:p>
      <w:pPr>
        <w:pStyle w:val="Normal"/>
        <w:ind w:firstLine="210"/>
        <w:rPr/>
      </w:pPr>
      <w:r>
        <w:rPr/>
      </w:r>
    </w:p>
    <w:p>
      <w:pPr>
        <w:pStyle w:val="Normal"/>
        <w:ind w:firstLine="210"/>
        <w:rPr/>
      </w:pPr>
      <w:r>
        <w:rPr/>
      </w:r>
    </w:p>
    <w:p>
      <w:pPr>
        <w:pStyle w:val="Normal"/>
        <w:ind w:firstLine="210"/>
        <w:rPr/>
      </w:pPr>
      <w:r>
        <w:rPr/>
        <w:t>（社）西脇青年会議所の皆様、創立５０周年を迎えられますことを（社）姫路青年会議所を代表し心よりお慶び申し上げます。１９６１年に全国１９８番目のＬＯＭとして設立され今日に至るまで、半世紀もの永きにわたり青年会議所運動を展開されてこられましたのは、多くの諸先輩方の地域に対する情熱や行動が伝統となり脈々と受け継がれてきた賜物だと存じ上げます。（社）西脇青年会議所のご発展にご尽力されてこられました諸先輩、現役諸兄に対しまして心より敬意を表し、また様々なところでお支えいただきました関係諸団体や行政各位、地域の皆様に深く感謝申し上げます。</w:t>
      </w:r>
    </w:p>
    <w:p>
      <w:pPr>
        <w:pStyle w:val="Normal"/>
        <w:ind w:firstLine="210"/>
        <w:rPr/>
      </w:pPr>
      <w:r>
        <w:rPr/>
        <w:t>本年、（社）西脇青年会議所は「加杉野が好き、ＪＣが好き、その想いを次代へ」のスローガンを掲げられ、村上康憲理事長をはじめとされる現役メンバーが一丸となってこれからの加杉野を担っていく子どもたちの将来や未来を見据えたまちづくり、ひとづくりに取り組まれています。少子高齢化が進むこの国の問題に対しどのように取り組み地域を発展させていくか、そしていかにして次代へ継承していくか、今まさに責任世代であるＪａｙｃｅｅとしての真価が問われている時ではないでしょうか。こんな混沌としている時代だからこそ、青年として志を高く持ち新しい時代を切り開くオピニオンリーダーの集団として（社）西脇青年会議所が地域に根ざした存在であり続けていただきたいと思います。</w:t>
      </w:r>
    </w:p>
    <w:p>
      <w:pPr>
        <w:pStyle w:val="Normal"/>
        <w:ind w:firstLine="210"/>
        <w:rPr/>
      </w:pPr>
      <w:r>
        <w:rPr/>
        <w:t>この５０周年という記念すべき年に、播州織の発祥の地である西脇の彩り豊かな歴史や自然、伝統を今一度しっかりと振り返られ、次代の明るい豊かな加杉野に向けてますますご発展されますことを心よりご祈念申し上げましてお祝いの言葉とさせて頂きます。</w:t>
      </w:r>
    </w:p>
    <w:p>
      <w:pPr>
        <w:pStyle w:val="Normal"/>
        <w:ind w:firstLine="210"/>
        <w:rPr/>
      </w:pPr>
      <w:r>
        <w:rPr/>
      </w:r>
    </w:p>
    <w:p>
      <w:pPr>
        <w:pStyle w:val="Normal"/>
        <w:ind w:firstLine="21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2:27:00Z</dcterms:created>
  <dc:creator>半澤　敬一</dc:creator>
  <dc:description/>
  <cp:keywords/>
  <dc:language>en-US</dc:language>
  <cp:lastModifiedBy>半澤　敬一</cp:lastModifiedBy>
  <cp:lastPrinted>2011-03-29T02:07:00Z</cp:lastPrinted>
  <dcterms:modified xsi:type="dcterms:W3CDTF">2011-04-12T03:41:00Z</dcterms:modified>
  <cp:revision>11</cp:revision>
  <dc:subject/>
  <dc:title>（社）西脇青年会議所の皆様、創立５０周年を迎えられますことを（社）姫路青年会議所を代表し心よりお慶び申し上げます</dc:title>
</cp:coreProperties>
</file>