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０１５年理事長候補者挨拶　　　　　挨拶要旨　　　　　　福岡弘崇君</w:t>
      </w:r>
    </w:p>
    <w:p>
      <w:pPr>
        <w:pStyle w:val="Normal"/>
        <w:rPr/>
      </w:pPr>
      <w:r>
        <w:rPr/>
        <w:t>　皆さんこんばんは。副幹研修でございますが、私はここで去年と一昨年、幹事講評にて厳しいことを言いました。スタッフ間の私語が多かったり、挨拶の際にパソコンを開いていたり礼儀がなっていませんでした。礼節についてルールはあると思いますのできっちりしていただいて、本日は様々な話を聞くと思いますが、おそらく本日だけでは覚えられないこともあると思います。しかし、本日聞いた内容を何度も考え見直す機会が今後もあると思います。そのような資料も入っております。なるべく多くを知識として心構えとして心に留めてもらい、来年一年頑張っていただきたいと思います。今日ここにいるメンバーは来年で５９年を迎えますが、脈々と続いてきた一年間を背負うメンバーでございます。一人でも手を抜いてしまうと楽しい年ではなくなります。苦しいこともありますがそれを乗り越えるとその先に楽しい一年であったと感じることが出来ると思います。そのためにも今日この時間を真剣に聞いていただければと思います。長丁場となりますが本日一日よろしくお願いいたします。</w:t>
      </w:r>
    </w:p>
    <w:p>
      <w:pPr>
        <w:pStyle w:val="Normal"/>
        <w:rPr/>
      </w:pPr>
      <w:r>
        <w:rPr/>
      </w:r>
    </w:p>
    <w:p>
      <w:pPr>
        <w:pStyle w:val="Normal"/>
        <w:rPr/>
      </w:pPr>
      <w:r>
        <w:rPr/>
        <w:t>２０１４年度理事長挨拶　　　　　挨拶要旨　　　　福永寅平君</w:t>
      </w:r>
    </w:p>
    <w:p>
      <w:pPr>
        <w:pStyle w:val="Normal"/>
        <w:rPr/>
      </w:pPr>
      <w:r>
        <w:rPr/>
        <w:t>　皆さんこんばんは。</w:t>
      </w:r>
    </w:p>
    <w:p>
      <w:pPr>
        <w:pStyle w:val="Normal"/>
        <w:rPr/>
      </w:pPr>
      <w:r>
        <w:rPr/>
        <w:t>質問）今日が初めての副幹研修の方。２回目、３回目、４回目、５回目、６回目、７回目の方はいらっしゃらない。いかがでしたか。</w:t>
      </w:r>
    </w:p>
    <w:p>
      <w:pPr>
        <w:pStyle w:val="Normal"/>
        <w:ind w:left="2268" w:hanging="2268"/>
        <w:rPr/>
      </w:pPr>
      <w:r>
        <w:rPr/>
        <w:t>長尾副委員長（回答）　過去受けてみると長いなと感じていたのですが実際にやろうとすると何も分からないことだらけでした。しかし設営側としてはこれ以上の内容を研修することも難しいと思います。</w:t>
      </w:r>
    </w:p>
    <w:p>
      <w:pPr>
        <w:pStyle w:val="Normal"/>
        <w:rPr/>
      </w:pPr>
      <w:r>
        <w:rPr/>
        <w:t>ありがとうございます。実際にここで勉強したことは一年を通していくうちにもっと知っていくことになります。その時は幹事の方は総括幹事の方、委員長、室長、総務委員会に確認していただくことになります。その流れも覚えていてください。会社でも同じでしょうが、役職・担当があると思います。その分野を一年間全うする中でルールが決まっていると思います。そのルールにのっとってやっていく。これは姫路青年会議所がこれまで続いてきた証であります。これから姫路青年会議所が６０年１００年続いて行くためにも皆様にもルールをしっかり守っていかなくては各委員会フロアメンバーの方も守ることが出来なくなります。それはゆくゆくの姫路青年会議所が崩壊することにつながっていくことになります。たかが一年ですがこの一年をしっかりと皆様が自分自身の中で決めたものを何か持っていただいて戦わせながら委員会運営をしていただきたいと思います。最後になりますがこの副幹研修で知り得たことをしっかりと活かしていただきたい。一年間を全うしていただきたいと思います。</w:t>
      </w:r>
    </w:p>
    <w:p>
      <w:pPr>
        <w:pStyle w:val="Normal"/>
        <w:rPr/>
      </w:pPr>
      <w:r>
        <w:rPr/>
      </w:r>
    </w:p>
    <w:p>
      <w:pPr>
        <w:pStyle w:val="Normal"/>
        <w:rPr/>
      </w:pPr>
      <w:r>
        <w:rPr/>
        <w:t>研修タイム①『公益社団法人姫路青年会議所の組織運営について』　講師　鎌田賢太郎君</w:t>
      </w:r>
    </w:p>
    <w:p>
      <w:pPr>
        <w:pStyle w:val="Normal"/>
        <w:rPr/>
      </w:pPr>
      <w:r>
        <w:rPr/>
        <w:t>　皆様こんばんは。今日皆様がこの部屋に入ってこられるのを見ていて非常に明るく希望に満ちた感じがしており私も安心して卒業ができるのではないかと感じました。専務理事や総務経験が多いので私に組織運営について話して欲しいと依頼があったと考えていますので、本日は少し視野の広い話になると思いますがしっかり聞いていただきたいと思います。まずＪＣとＪＡＹＣＥＥの違いは皆様ご存知と思いますがＪＡＹＣＥＥの基本は一生懸命活動する中で皆さんが幸せな１年を過ごしてもらいたいとと思います。では何が幸せで何が不幸なのか。何の為にＪＣをしているのか自分はどういう人生なのかを見失いことが一番不幸なＪＣライフと思います。是非とも覚えていただきたいのは、２０１５年が一番自分のＪＣライフで幸せであった楽しかったと委員会スタッフやフロアメンバーが思えることが一番成功の証です。その成功の証を手に入れる為の組織運営についてですが、組織について質問します。組織と何ですか。組織とは、人が２人以上集まって同じ目的をもって行動する集団の事です。では姫路ＪＣの目的とは何でしょうか。目的は手帳に書いています。定款第２章第３条にある「目的」に書いてあります。これが公益社団法人姫路青年会議所の目的です。その目的をもった集団が組織であります。皆様が今、委員長が必死に頭を悩ませて書いている委員会運営基本方針にある目的が各委員会の目的です。本年度の研修特別委員会の運営基本方針の目的を見てください。研修特別委員会はそれを目的に、委員会運営や活動をしています。さて、この後説明する内容がチンプンカンプンにならないようにここで、基礎的な事を確認しておきましょう。ＪＣ運動とＪＣ活動についてです。聞いたことある言葉ですが、違いがあります。ＪＣ運動とは何ですか。ＪＣ活動とは何ですか。ＪＣ活動とは個と組織の行動を示します。ＪＣ内部問題でのコンセンサスとアクションで地域の広がりを必要としないことです。ＪＣ運動とは組織体としての行動です。地域や社会を巻き込み市民の先頭に立ってリーダーシップを発揮し問題解決の為のアクションを推進する事です。分かりやすく簡単にいうとＪＣ活動とは個人として行動する事、また内部の行動つまり内部の合意形成を図る事です。例えば委員会で事業計画を審議する。その審議が通り理事会に上程し、理事会で審議により合意形成する。理事会でコンセンサスが取れて初めて事業ができます。例えば吉川委員長があかり事業の審議が通り事業ができることになり、学校というＮＰＯを巻き込んでいくことで運動が始まります。事業の案内をそしてＪＣ運動とは姫路ＪＣ以外の外部に向けて、行動を起こすことすべてを指します。毎月行う委員会や、理事会、総会、委員会メンバーへメールで出欠確認することはまだ活動なのです。理事会審議通過後のチラシ配りによる動員もすでに運動です。本年度の総会にて承認された組織図を見てみましょう。福岡理事長から、各副理事長、専務理事へと線が延び、室長を経て、各委員会に落ちていますね。理事長の上に理事会があり、理事会の上には総会があります。例え理事長がこれをやりたいと言っても総会でそんなことしなくて良いと合意形成が図られれば、理事長であってもやりたいことが出来ません。</w:t>
      </w:r>
    </w:p>
    <w:p>
      <w:pPr>
        <w:pStyle w:val="Normal"/>
        <w:ind w:firstLine="210"/>
        <w:rPr/>
      </w:pPr>
      <w:r>
        <w:rPr/>
        <w:t>先ほどの組織図を踏まえて青年会議所で一番輝く人って誰でしょうか。それは理事長と委員長です。なぜなら、理事長は全会員を含めたこの姫路ＪＣという組織のリーダーであり、委員長は各セクションを担う組織のリーダーだからです。では、姫路青年会議所で一番大切な役職は何でしょうか。副理事長と副委員長です。これは全てのＬＯＭがそうとは限りませんが、姫路においてはそうであると思います。この二人はＪＣ運動の旗振り役なのです。それでは副委員長の職務とは何でしょうか。副委員長の職務は議案を作る事ではないと、私は思っています。副委員長はＪＣ運動の発信及びＪＣ活動の展開を行う人です。運動・活動について議案はあくまでＪＣ運動発信とＪＣ活動展開の設計図です。なぜ議案を作って終わりではなく、その設計図通り発信、展開できているか委員会メンバーが一堂同じ目的に向かって頑張れているかが大事なことです。まるで委員長ではないかと思うかもしれませんが、その通り委員長の副なのです。幹事の職務とはなんでしょうか。幹事の職務は円滑なＪＣ運動の発信及び、円滑なＪＣ活動の展開を補佐する立場の人です。副委員長がどんなにいい設計図を作っても、委員会メンバーが参加しないと審議を取ることが出来ません。様々な気遣い、心遣いで委員会を盛り上げるのは、楽しんでもらう為だけではありません。何の為に盛り上げるのか目的意識をもって活動してください。</w:t>
      </w:r>
    </w:p>
    <w:p>
      <w:pPr>
        <w:pStyle w:val="Normal"/>
        <w:ind w:firstLine="210"/>
        <w:rPr/>
      </w:pPr>
      <w:r>
        <w:rPr/>
        <w:t>それでは、先ほどの説明を図で見てみましょう。この図は、各役職の職務をベースに書いた図です。委員会運営基本方針によっては、それぞれ配置個所や役割が若干変わるかもしれませんが、それを確認する為の委員会運営基本方針なので、そこは委員長に任せましょう。この図のキーパーソンは総括幹事です。唯一、委員長を飛び越えて室長と話をしますね。委員長経験がある立場に立って、室長か総括幹事をしてるかだけの違いで、一番新任スタッフの気持ちを理解しやすい立場だからです。まとめに入ります。理事長が示された運動指針、活動指針を副理事長（グループ長）が、各委員会へ落とします。</w:t>
      </w:r>
      <w:r>
        <w:rPr>
          <w:rFonts w:cs="Century" w:eastAsia="Century"/>
        </w:rPr>
        <w:t xml:space="preserve"> </w:t>
      </w:r>
      <w:r>
        <w:rPr/>
        <w:t>副委員長は、委員長の掲げるビジョンを、運動発信に変換します。また、運動がより効果的になるように、全ての委員会メンバーに理解と協力を得る活動、委員会審議を展開します。幹事はその運動・活動が円滑に進むように補佐します。これがスタッフ運営のキモです。皆様、２０１５年が一番楽しかったと言い合える委員会にする為には、大原則があります。スタッフも委員会メンバーも正副スタッフも一生懸命に頑張る事です。仕事や家庭、地域の活動のあるなかＪＣをするわけだからしっかり時間調整して意義のある議論と意味のある会議を繰り返し、一生懸命頑張る事が、ＪＡＹＣＥＥの基本です。皆が絶対素晴らしいＪＣ運動を発信しようと、ＪＣ活動を展開しようと頑張ればきっと、実りある１年になる事と思います。頑張ってください。</w:t>
      </w:r>
    </w:p>
    <w:p>
      <w:pPr>
        <w:pStyle w:val="Normal"/>
        <w:rPr/>
      </w:pPr>
      <w:r>
        <w:rPr/>
      </w:r>
    </w:p>
    <w:p>
      <w:pPr>
        <w:pStyle w:val="Normal"/>
        <w:rPr/>
      </w:pPr>
      <w:r>
        <w:rPr/>
        <w:t>＜公益社団法人姫路青年会議所の組織運営について質疑応答＞</w:t>
      </w:r>
    </w:p>
    <w:p>
      <w:pPr>
        <w:pStyle w:val="Normal"/>
        <w:rPr/>
      </w:pPr>
      <w:r>
        <w:rPr/>
      </w:r>
    </w:p>
    <w:p>
      <w:pPr>
        <w:pStyle w:val="Normal"/>
        <w:ind w:left="2268" w:hanging="2268"/>
        <w:rPr/>
      </w:pPr>
      <w:r>
        <w:rPr/>
        <w:t>常村副委員長（質問）　組織図において専務理事と副理事長が同じ位置にあるように思いますが、同格なのでしょうか。</w:t>
      </w:r>
    </w:p>
    <w:p>
      <w:pPr>
        <w:pStyle w:val="Normal"/>
        <w:ind w:left="2268" w:hanging="2268"/>
        <w:rPr/>
      </w:pPr>
      <w:r>
        <w:rPr/>
        <w:t>鎌田講師（回答）　　　昔の組織に専務理事はなかった。専務理事の位置に副理事長がいた。室長もなかった。そして、現在の専務理事は第一専務理事、第二専務理事となっていた。正副スタッフとは室長まで入るが、正副と言われるのは当時の理事長と副理事長を指す。しばらくしてから専務理事を一つ下げる年があった。基本的な考え方は理事長の想いを一番知っている副理事長は理事長の横にあり、専務理事も同じ位置にある。現在の専務理事は少し副理事長の下の扱いになっていることを覚えておいてください。</w:t>
      </w:r>
    </w:p>
    <w:p>
      <w:pPr>
        <w:pStyle w:val="Normal"/>
        <w:ind w:left="2268" w:hanging="2268"/>
        <w:rPr/>
      </w:pPr>
      <w:r>
        <w:rPr/>
        <w:t>立見副委員長（質問）　特別委員会は室長の下ではなく副理事長、専務理事の下になっているのはなぜでしょうか。</w:t>
      </w:r>
    </w:p>
    <w:p>
      <w:pPr>
        <w:pStyle w:val="Normal"/>
        <w:ind w:left="2268" w:hanging="2268"/>
        <w:rPr/>
      </w:pPr>
      <w:r>
        <w:rPr/>
        <w:t>鎌田講師（回答）　　　難しい質問です。特別委員会は唯一理事会で理事長が置きたいと言って設置できるものです。副理事長の位置は本来室長の役目である。現に室長は昔なかったため定款には室長が出てこない。特別委員会は理事長の想いで設置されているため理事長の下にあるべきだが、それを副理事長に託しているため副理事長の下にある。２００５年は特別委員会ではなく研修委員会というのもあった。考えてみて下さい、室長が特別委員長に意見をしっかり出来るのか、差し戻しを通告できるのか。日本ＪＣの委員長までされてきた方が理事長の想いのもと引き受けられるため副理事長の下になっています。</w:t>
      </w:r>
    </w:p>
    <w:p>
      <w:pPr>
        <w:pStyle w:val="Normal"/>
        <w:ind w:left="2268" w:hanging="2268"/>
        <w:rPr/>
      </w:pPr>
      <w:r>
        <w:rPr/>
      </w:r>
    </w:p>
    <w:p>
      <w:pPr>
        <w:pStyle w:val="Normal"/>
        <w:rPr/>
      </w:pPr>
      <w:r>
        <w:rPr/>
        <w:t>研修タイム②『公益社団法人姫路青年会議所における副委員長の心得と職務について』</w:t>
      </w:r>
    </w:p>
    <w:p>
      <w:pPr>
        <w:pStyle w:val="Normal"/>
        <w:rPr/>
      </w:pPr>
      <w:r>
        <w:rPr/>
        <w:t>講師　松岡洋平君</w:t>
      </w:r>
    </w:p>
    <w:p>
      <w:pPr>
        <w:pStyle w:val="Normal"/>
        <w:rPr/>
      </w:pPr>
      <w:r>
        <w:rPr/>
        <w:t>　皆様こんばんは。鎌田講師の話にもありました通り、副委員長の職務とは何でしょうか。ＪＣ運動の発信とＪＣ活動の展開です。と言いながらも議案という設計図の作成も大事な役目です。委員長は上程スケジュールを把握していますが副委員長もしっかり把握していてください。中には知らずにいつの間にか修正が終わって理事会が終わっているかもしれませんのでよく覚えていてください。月初めに委員会審議があります。翌週木曜日にグループ会議があります。次の日の金曜日に修正を提出します。総務チェックを受けた後、翌週の火曜日に正副スタッフ会議があります。理事会の前の週の火曜日です。この修正スケジュールを知らずに修正出来ていないと委員長が一人でやらなくてはいけなくなります。総務の基本資料の中に副委員長の自覚と心得が書いてあり総務委員長より読んでくるようにメールが来ていましたがしっかり読んでこられましたか。一つ目は事業計画の具体化です。２０１３年度研修特別委員会にて副委員長をしていた時の例に挙げると、坂上委員長がビジョンを掲げられました。委員長はちょうどこの時期ですが運営方針に悩みながら一年間の想いを掲げられました。委員長は副委員長に１から１０まで教えてくれません。委員長は年度末の姿だけ副委員長に伝え、副委員長はそのビジョンに基づき達成するための階段を一段ずつ間違わずにかけていかなくてはいけません。副委員長の中には委員長との意見の違いから違った方向や高さに階段をかけようとすることがあります。これでは議案が通りません。副委員長は委員長の想いを実現するために具体化していく作業が必要です。</w:t>
      </w:r>
    </w:p>
    <w:p>
      <w:pPr>
        <w:pStyle w:val="Normal"/>
        <w:ind w:firstLine="210"/>
        <w:rPr/>
      </w:pPr>
      <w:r>
        <w:rPr/>
        <w:t>3</w:t>
      </w:r>
      <w:r>
        <w:rPr/>
        <w:t>つ目に積極的に参加する。委員長と共に全体事業、委員会事業、各種大会に参加すると共に動員目標を必ず達成できるように委員会メンバーの理解を深め参加を促す。書いた設計図を委員会メンバーに伝えていくことも副委員長の職務です。委員長は役職を受けられた時には他の委員会事業や各種大会にも全て出席する覚悟で受けられます。委員長が一人で行かれると寂しい思いをさせてしまいますので、副委員長は委員長が行かれるところにしっかり一緒に付いて行って欲しいと思います。委員長が連れて行きたい人数や参加動員数を達成させなくてはいけません。ＪＣ運動を発信するため議案を書いた時点では終わりませんので報告が終わるまで責任を持ってメンバーの理解を深めていただきたいと思います。この写真は坂上委員長について韓国開催のＡＳＰＡＣに付いて行ったものです。私は一緒に日本に出向していたため当然ついて行きましたが、後ろに写っている方は当時の副委員長です。海外までついていきなさいとまでは言いませんが、委員長が行くところには何とかしてでも行こうとしていただきたいと思います。この写真は副委員長の職務でありますが、委員長がいなければ副委員長が代わりにいなくてはいけません。某委員長は事業当日いなくなることがあります。この時、総括幹事のフォローもありましたが副委員長がしっかり代わりを務めていただき、最後の挨拶までしっかりし成功させていただきました。委員長は運営方針など今悩んでいると思いますが、副委員長も早く委員長と同じ気持ちになりモチベーションを上げ議案に臨んでいただきたいと思います。しっかり委員長と同じ高い志を持ってＪＣ運動の推進を全うしていただきたいと思います。ありがとうございました。</w:t>
      </w:r>
    </w:p>
    <w:p>
      <w:pPr>
        <w:pStyle w:val="Normal"/>
        <w:rPr/>
      </w:pPr>
      <w:r>
        <w:rPr/>
      </w:r>
    </w:p>
    <w:p>
      <w:pPr>
        <w:pStyle w:val="Normal"/>
        <w:rPr/>
      </w:pPr>
      <w:r>
        <w:rPr/>
        <w:t>研修タイム③『公益社団法人姫路青年会議所における運営幹事の心得と職務について』</w:t>
      </w:r>
    </w:p>
    <w:p>
      <w:pPr>
        <w:pStyle w:val="Normal"/>
        <w:rPr/>
      </w:pPr>
      <w:r>
        <w:rPr/>
        <w:t>講師　大原勇輔君</w:t>
      </w:r>
    </w:p>
    <w:p>
      <w:pPr>
        <w:pStyle w:val="Normal"/>
        <w:ind w:firstLine="210"/>
        <w:rPr/>
      </w:pPr>
      <w:r>
        <w:rPr/>
        <w:t>皆さんこんばんは。２０１０年研修特別委員会に井上賢二さん誘われて入会しました。入るきっかけとなったのは自分の成長のため。まちづくりひとづくりの事はよく分りませんでした。２０１０年は研修特別委員会と模擬委員会が本当に楽しくて、模擬委員会の幹事長をさせていただきました。２０１１年に教育開発委員会で運営幹事になり第１回わんぱく相撲を開催しました。梅田さんが副委員長、吉川さんが委員長としていらっしゃいました。２０１２年にまちづくり委員会の副委員長をさせていただきました。委員長の梅田さんとあかり事業を実施しました。２０１３年は戸井田さんの委員会でフロアをさせていただきました。２０１４年は梅田専務から委員長をしてくれと言われ、あかり事業の委員長をさせていただきました。初めは大変だなと思っていたのですが一年間やってきて私は本当に幸せ者だと感じ、副委員長や幹事、室長、副理事長に助けられ幸せでした。その感謝の思いからバトンをつなげるために室長を受けました。</w:t>
      </w:r>
    </w:p>
    <w:p>
      <w:pPr>
        <w:pStyle w:val="Normal"/>
        <w:ind w:firstLine="210"/>
        <w:rPr/>
      </w:pPr>
      <w:r>
        <w:rPr/>
        <w:t>まずは運営幹事として新入会員の皆様が入ってきます。委員長が１１月１日にまず皆さんの前で委員長の想いを伝えられると思います。また１月には新入会員も入れて委員会がスタートします。そのような場には全員遅刻なく参加していただきたいと思います。これは審議を取っている写真ですが、審議の場は審議を取るのが目的ではなく、今まで頑張ってきたものを共有する場として考えています。そこにメンバーがいないと事業が進みません。協議だからとか審議だから関係なく、とにかく１２回参加してもらえるように幹事は一丸となって取り組んでもらいたいと思います。委員長は事業への想いを持って事業イメージを膨らませます。運営幹事はスタッフ会議に参加しないと委員長がどこまで考えているのか分からないですし、副委員長がどこまで議案が進んでいるか分かりません。行くだけになるかもしれないがスタッフ会議に参加することも大切です。委員会全体が一丸となって事業を取組む、自分なりに委員長の想いを理解し、全員参加を目標にメンバーの中の先輩や知人などを通して参加してもらえる取組みを試行錯誤してください。卒業生へ尊重の想い出づくり。卒業予定の廣野さんですが思いやりのある方で男気のある方です。また写真に写っているのが上野副委員長。一年間男気を持って頑張ってくれたのも幹事が上野さんを盛り立ててメンバー皆で盛り立てることが出来たため成功に至ったと思います。</w:t>
      </w:r>
    </w:p>
    <w:p>
      <w:pPr>
        <w:pStyle w:val="Normal"/>
        <w:ind w:firstLine="210"/>
        <w:rPr>
          <w:rFonts w:ascii="ＭＳ 明朝;MS Mincho" w:hAnsi="ＭＳ 明朝;MS Mincho" w:cs="ＭＳ 明朝;MS Mincho"/>
          <w:szCs w:val="21"/>
        </w:rPr>
      </w:pPr>
      <w:r>
        <w:rPr/>
        <w:t>懇親会では節度ある行動を取ってください。この写真、きれいに靴が揃っています。幹事はこういうところに気を付けるようにお願いします。懇親会の設営ですがまずは委員長を立ててください。そしてこれは２０１０年度入会後石原君が歌っているところを見たことがなかったのですが、楽しそうにしていて大好きな写真です。幹事は時には主役、時には裏役になってください。何が大事でここまでやって来れたのかというと入会から同期という絆が大事な存在です。委員長になった時に１０燃会にもらったネクタイです。大切な仲間で卒業された方からいただいたペンも大切にしています。これは８代あかり</w:t>
      </w:r>
      <w:r>
        <w:rPr>
          <w:rFonts w:ascii="ＭＳ 明朝;MS Mincho" w:hAnsi="ＭＳ 明朝;MS Mincho" w:cs="ＭＳ 明朝;MS Mincho"/>
          <w:szCs w:val="21"/>
        </w:rPr>
        <w:t>バッジでとても大事なものです。このような大事なものを自分の中でプライドや勇気につなげて運営幹事として一心会は委員会運営をしていただきたいと思います。委員長、副委員長みんな仲間としてサポートしてもらえると思います。幹事が副委員長を飛び越えて委員長に話をしてはいけないというような内容もありましたが、スタッフ会議や懇親会で委員長の話をじっくり聞き委員長の想いを感じ、委員長を男にして欲しいと思います。これが幹事としての一番の職務です。それが出来たときに運営幹事の職務が全うできたのではないかと思います。最後にはおいしいお酒を飲んで頑張ったなと感じていただきたいと思います。一年間頑張っ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研修タイム④『公益社団法人姫路青年会議所における会計幹事の心得と職務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講師　三輪太郎君</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改めましてこんばんは。一時間が経ちましたのでストレッチを少ししましょう。会計幹事と聞くと堅苦しく感じられる方がいらっしゃると思います。お金のことを担っている感じですが、運営幹事と共に委員会の裏方として頑張るためにも皆と楽しんでいただきたいと思います。会計幹事の職務は委員会運営費の管理や事業計画の実施に関してのお金の管理、懇親会のお金も会計幹事の職務です。そのうえで、心得として持って頂きたいのが３つございます。総括幹事、運営幹事としっかりと情報共有すること。大原室長とは２０１１年同期で幹事を一緒にしましたが、どうするのかを常に話し合っていました。会社と同じ考え方を持っていただくこと。有意義なお金の使い方をすることがあります。</w:t>
      </w:r>
    </w:p>
    <w:p>
      <w:pPr>
        <w:pStyle w:val="Normal"/>
        <w:ind w:firstLine="210"/>
        <w:rPr>
          <w:rFonts w:ascii="ＭＳ 明朝;MS Mincho" w:hAnsi="ＭＳ 明朝;MS Mincho" w:cs="Arial"/>
          <w:szCs w:val="21"/>
        </w:rPr>
      </w:pPr>
      <w:r>
        <w:rPr>
          <w:rFonts w:ascii="ＭＳ 明朝;MS Mincho" w:hAnsi="ＭＳ 明朝;MS Mincho" w:cs="Arial"/>
          <w:szCs w:val="21"/>
        </w:rPr>
        <w:t>さて、皆さんの会社では「節約」、「経費削減」の言葉を意識されていると思いますが、会社でも限られた予算内でやりくりするイコール経費削減と考えられていられるかもしれません。しかし、家庭の節約と同じ考えではいけないと思います。コンビニの食べ物や飲み物などで済ましてしまい委員会運営費を節約されるかもしれません。はたしてこのような節約方法でいくらのお金が節約できるでしょうか。月に何十円～何百円程度でしょう。それを委員会、スタッフレベルで行ったとしても大した額にはなりません。無論、全て否定しているわけではありませんし、喜んでメンバー全員が進んで協力してくれれば問題は少ないと思います。問題にしたいところは、節約行為に奔走してはいけないと思います。例えば同じチェーン店のお弁当を毎回出てきたらどうでしょうか。幹事さんの時間短縮と実質にかかる費用の節約する２つの目的で行われているのでしょうが、これにより、行く気がしない、気分が乗らない、良い意見がもらえない、質問がもらえないと納期の遅れや品質の低下を招きます。お金のことばかり考えていても、運営幹事の役割にも影響をもたらしてしまうことがあるかもしれません。委員会システムの構造自体が、支出を減らすイコール良い議案になる、活動・運動になるといったシンプルなものではないからです。</w:t>
      </w:r>
      <w:r>
        <w:rPr>
          <w:rFonts w:ascii="ＭＳ 明朝;MS Mincho" w:hAnsi="ＭＳ 明朝;MS Mincho" w:cs="ＭＳ 明朝;MS Mincho"/>
          <w:szCs w:val="21"/>
        </w:rPr>
        <w:t>これらの事を円滑に行うためにも、先ほども言われていましたように委員長が掲げる委員会運営を理解している総括幹事とコンセンサスを図っていただき、今、協議しているのか審議の段階なのか確認し、委員会の状態を把握してください。同じ１００円を使うならコンビニオリジナルブランドの飲み物を買えます。買うのであればマックス</w:t>
      </w:r>
      <w:r>
        <w:rPr/>
        <w:t>バリューでおーい茶を買ってくる。買いに行くのは運営幹事ですが会計幹事も委員会の運営を任されていると感じさせるお金の使い方をしていただければ楽しい活動になると思います。スタッフの皆さん、委員会メンバーの皆さんが汗水かいて必死で稼いだ１万円であることを考えていただき、どのように使えばよいか考えていただければと思います。</w:t>
      </w:r>
    </w:p>
    <w:p>
      <w:pPr>
        <w:pStyle w:val="Normal"/>
        <w:rPr>
          <w:rFonts w:ascii="ＭＳ 明朝;MS Mincho" w:hAnsi="ＭＳ 明朝;MS Mincho" w:cs="Arial"/>
          <w:szCs w:val="21"/>
        </w:rPr>
      </w:pPr>
      <w:r>
        <w:rPr>
          <w:rFonts w:cs="Arial" w:ascii="ＭＳ 明朝;MS Mincho" w:hAnsi="ＭＳ 明朝;MS Mincho"/>
          <w:szCs w:val="21"/>
        </w:rPr>
      </w:r>
    </w:p>
    <w:p>
      <w:pPr>
        <w:pStyle w:val="Normal"/>
        <w:rPr/>
      </w:pPr>
      <w:r>
        <w:rPr/>
        <w:t>研修タイム⑤『公益社団法人姫路青年会議所における総括幹事の心得と職務について』</w:t>
      </w:r>
    </w:p>
    <w:p>
      <w:pPr>
        <w:pStyle w:val="Normal"/>
        <w:rPr/>
      </w:pPr>
      <w:r>
        <w:rPr/>
        <w:t>講師　村松卓哉君</w:t>
      </w:r>
    </w:p>
    <w:p>
      <w:pPr>
        <w:pStyle w:val="Normal"/>
        <w:rPr/>
      </w:pPr>
      <w:r>
        <w:rPr/>
      </w:r>
    </w:p>
    <w:p>
      <w:pPr>
        <w:pStyle w:val="Normal"/>
        <w:rPr/>
      </w:pPr>
      <w:r>
        <w:rPr/>
        <w:t>こんばんは。２００５年入会から数えて８回目の副幹研修です。そのうち７回まで皆様と同じように受けていましたが、ついにこのような立場に立つ事が出来ました。これも経験です。総括幹事を受けられた方はＪＣの経歴も長く、経験も豊富ですので取り立てて私から言うことはないですが、本日は私の１０年という短い経験を通して、総括幹事の話をさせていただきたいと思います。まず、最初にお伝えしたいことは、自分自身が経験したことでないとなかなか人に伝えることや指導することができないと考えています。その培われた経験をいかに委員長や副委員長、２年目の幹事の方に必要な時期に必要な内容を適切な時期に適切な内容を伝える。また協力するかだと思います。総括幹事のつながりには委員会のフロアメンバー、スタッフ、担当室長とのつながりがあるかと思いますが、本日は一番、一緒に過ごす時間が長いと思われるスタッフ間での３つの役職との関係、委員長と総括幹事・副委員長と総括幹事・２年目幹事と総括幹事についてお話させていただきたいと思います。</w:t>
      </w:r>
    </w:p>
    <w:p>
      <w:pPr>
        <w:pStyle w:val="Normal"/>
        <w:ind w:firstLine="210"/>
        <w:rPr/>
      </w:pPr>
      <w:r>
        <w:rPr/>
        <w:t>まず、最初に副委員長と総括幹事との関係についてですが、先ほどのお話にありましたとおり議案を書けば終わりではありません。事業計画が理事会審議を通った後には、実施に向けて、どんどん進んでいかなければいけません。総括幹事として事業の進捗状況を逐一把握して、事業の展開に抜けがないか、遅れているところはないかをチェックして言って欲しいと思います。もし、抜けているところや遅れているところがあれば、どんどん副委員長の煽ってあげてください。委員長というものは、自分が副委員長をお願いしている立場ですので、なかなか言いたいことも言えない場面が数多くあります。総括幹事の皆様は自分が悪者になってでも、どんどん副委員長を煽って、事業を成功へと導いて上げて欲しいと思います。</w:t>
      </w:r>
    </w:p>
    <w:p>
      <w:pPr>
        <w:pStyle w:val="Normal"/>
        <w:ind w:firstLine="210"/>
        <w:rPr/>
      </w:pPr>
      <w:r>
        <w:rPr/>
        <w:t>では、次に２年目幹事と総括幹事との関係についてですが、運営幹事、会計幹事、総括幹事と内々では決まっていますが、要は同じ幹事という職務です。是非、２年目幹事と協力して委員会を盛り上げて下さい。委員会運営がうまくいくかどうかは幹事によって決まるといって過言ではありません。いかに２年目幹事と話をするか。つまりいかに２年目幹事を使いこなすかだと思います。総括幹事の皆様は今まで多くの委員会を見て来られてきたかと思います。良かったものはどんどん取り入れていただき、これから行われる２回の予定者委員会と１２回の委員会と懇親会等々を必要な時期に状況に応じてテーマを決めて開催していただきたいと思います。</w:t>
      </w:r>
    </w:p>
    <w:p>
      <w:pPr>
        <w:pStyle w:val="Normal"/>
        <w:ind w:firstLine="210"/>
        <w:rPr/>
      </w:pPr>
      <w:r>
        <w:rPr/>
        <w:t>では、次に委員長と総括幹事との関係についてですが、初めて委員長を受ける方はとても不安です。そしてある意味孤独です。委員長は１年間をイメージして、ああしたい、こうしたいと様々なことで考えをめぐらせると思います。それは事業イメージであったり、委員会運営であったり、懇親会、委員会旅行、卒業生の配慮であったり、風呂アーメンバーは来てくれるのか、最後の１年間の締めくくりはどのようにしたいか。それをいかに委員長から聞き出し、相談に乗ってあげるのが総括幹事の役割だと、私は思います。目立たず、騒がず、時には委員長のために泥をかぶる。委員長は委員長という立場であり、なかなか副委員長や２年目幹事に不安な部分を見せられないと思います。そんな中、唯一、相談や愚痴が言えたり、アドバイスをいただけるのは総括幹事だと思います。たまには委員長と二人だけであって下さい。４年間一緒にいますが今年はよく相手をしてくれます。初めての委員長を受けられた方は目の前のことで精一杯だと思います。初めは一年間をイメージしていますが、いざスタートしますと周りを見る余裕がなくなってしまいます。そんな時一歩引いて委員会をみれるのは総括幹事しかいません。１ヶ月先、３ヶ月先、半年先、１年先を見据えて、委員長にアドバイスをしていただきたいと思います。是非、委員長を目立たせてください。委員長を輝かしてください。委員長をかっこよくさせてください。</w:t>
      </w:r>
    </w:p>
    <w:p>
      <w:pPr>
        <w:pStyle w:val="Normal"/>
        <w:rPr/>
      </w:pPr>
      <w:r>
        <w:rPr/>
        <w:t>　最後に、ＪＣ活動をしていると色々な場面に遭遇するかと思います。委員長と副委員長が口論してしまい口も聞かなくなったり、２年目幹事が全く言うことを聞いてくれなくてスタッフ会議に来なくなったなど。事実、私も２００７年の副委員長の時、委員長と議案のことで揉めて口を聞かないこともありました。もちろん今はすごく仲がいいです。後でわかったことですが、その時の委員長も総括幹事に相談されていたそうです。これは総括幹事の方にお願いしたいのですが、最後まで委員長の味方であって欲しいです。例え、いかなる場面、いかなる状況でも、最後の最後まで委員長の味方であってください。ありがとうございました。</w:t>
      </w:r>
    </w:p>
    <w:p>
      <w:pPr>
        <w:pStyle w:val="Normal"/>
        <w:rPr/>
      </w:pPr>
      <w:r>
        <w:rPr/>
      </w:r>
    </w:p>
    <w:p>
      <w:pPr>
        <w:pStyle w:val="Normal"/>
        <w:rPr/>
      </w:pPr>
      <w:r>
        <w:rPr/>
        <w:t>＜副委員長・運営幹事・会計幹事・総括幹事の心得と職務について質疑応答＞</w:t>
      </w:r>
    </w:p>
    <w:p>
      <w:pPr>
        <w:pStyle w:val="Normal"/>
        <w:rPr/>
      </w:pPr>
      <w:r>
        <w:rPr/>
      </w:r>
    </w:p>
    <w:p>
      <w:pPr>
        <w:pStyle w:val="Normal"/>
        <w:ind w:left="2125" w:hanging="2125"/>
        <w:rPr/>
      </w:pPr>
      <w:r>
        <w:rPr/>
        <w:t>西脇副委員長（質問）　私は２回目の副幹研修になりますが、初めは何を言っているかよく分りませんでした。２回目聞いているととても重要なことを言っていることを改めて気づかされました。副委員長の職務をする中で色々悩みがあったりするのでしょうが、そのような時は誰の方を向いて物事を進めばよいのでしょうか。</w:t>
      </w:r>
    </w:p>
    <w:p>
      <w:pPr>
        <w:pStyle w:val="Normal"/>
        <w:ind w:left="2125" w:hanging="2125"/>
        <w:rPr/>
      </w:pPr>
      <w:r>
        <w:rPr/>
        <w:t>松岡室長（回答）　　　各委員会は理事長所信に基づいて委員長は運営方針を書いている。委員会のやりたいことを集めると理事長のやりたいことになります。最終的には理事長の方を向いていけばよいのですが、まずは次年度の柴田委員長とよく話し合っていただければ良いと思います。</w:t>
      </w:r>
    </w:p>
    <w:p>
      <w:pPr>
        <w:pStyle w:val="Normal"/>
        <w:ind w:left="2125" w:hanging="2125"/>
        <w:rPr/>
      </w:pPr>
      <w:r>
        <w:rPr/>
        <w:t>網干運営幹事（質問）　ＳＮＳの使用方法について連絡がありましたが、今までは各委員会でホームページやブログが作られ盛り上がりました。しかし、情報漏洩、著作権侵害、誹謗中傷という危険性もある。今は禁止されているという認識でよろしいでしょうか。</w:t>
      </w:r>
    </w:p>
    <w:p>
      <w:pPr>
        <w:pStyle w:val="Normal"/>
        <w:ind w:left="2125" w:hanging="2125"/>
        <w:rPr/>
      </w:pPr>
      <w:r>
        <w:rPr/>
        <w:t>大原室長（回答）　　　私が認識しているのは、広報委員会がホームページを使って配信したりＦａｃｅｂｏｏｋを作っていたりしますが、各委員会中にやるブログであればいいと思います。しかし、対外に出てしまう可能性のある場合、まだ審議が通っていないものを公開してしまうのは良くないと思います。研修特別委員会はネクタイとバッジを揃えられてさすが研修特別委員会だなと思いますが、対内の統一感を出すツールとして活用される分には良いですが、対外に出てしまう発信は節度ある行動をとらなくてはいけないと思います。研修特別委員会２０１５年というＦａｃｅｂｏｏｋを立ち上げられる場合は専務理事を通して理事に確認していただければと思います。</w:t>
      </w:r>
    </w:p>
    <w:p>
      <w:pPr>
        <w:pStyle w:val="Normal"/>
        <w:ind w:left="2125" w:hanging="2125"/>
        <w:rPr/>
      </w:pPr>
      <w:r>
        <w:rPr/>
        <w:t>網干運営幹事（質問）　ＪＣルームの備品について前の委員会が使っておりどこにあるか分からなくなったりする。時間がない中で誰がもっているのか確認するのがとても大変でした。備品の総括はどこにあたるのでしょうか。</w:t>
      </w:r>
    </w:p>
    <w:p>
      <w:pPr>
        <w:pStyle w:val="Normal"/>
        <w:ind w:left="2125" w:hanging="2125"/>
        <w:rPr/>
      </w:pPr>
      <w:r>
        <w:rPr/>
        <w:t>大原室長（回答）　　　備品については総務委員会、最終は事務局長ではないでしょうか。しかし、事業中は各委員会が所持しているため管理は各員会の幹事です。来年幹事は速やかに戻すことは当然ですが紛失に関しては速やかに申請し、情報共有をしていって欲しいと思います。</w:t>
      </w:r>
    </w:p>
    <w:p>
      <w:pPr>
        <w:pStyle w:val="Normal"/>
        <w:ind w:left="2125" w:hanging="2125"/>
        <w:rPr/>
      </w:pPr>
      <w:r>
        <w:rPr/>
      </w:r>
    </w:p>
    <w:p>
      <w:pPr>
        <w:pStyle w:val="Normal"/>
        <w:ind w:left="2125" w:hanging="2125"/>
        <w:rPr/>
      </w:pPr>
      <w:r>
        <w:rPr/>
        <w:t>研修タイム⑥『委員会事務手続きおよび事務局の利用について』</w:t>
      </w:r>
    </w:p>
    <w:p>
      <w:pPr>
        <w:pStyle w:val="Normal"/>
        <w:ind w:left="2125" w:hanging="2125"/>
        <w:rPr/>
      </w:pPr>
      <w:r>
        <w:rPr/>
        <w:t>解説者　播戸將一君</w:t>
      </w:r>
    </w:p>
    <w:p>
      <w:pPr>
        <w:pStyle w:val="Normal"/>
        <w:ind w:left="2125" w:hanging="2125"/>
        <w:rPr/>
      </w:pPr>
      <w:r>
        <w:rPr/>
      </w:r>
    </w:p>
    <w:p>
      <w:pPr>
        <w:pStyle w:val="Normal"/>
        <w:ind w:left="2"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みなさんこんばんは。まずはじめに、今日この研修に当りまして総務基本資料をよく読んでいただいていることが分かりました。資料に関しましてご質問のある方はいらっしゃいますでしょうか。なければこれからは総務基本資料をご覧ください。まずはパソコンを開いていただきまして、理事会申し合わせ事項・文章中の表現方法についてをご覧ください。こちらにございます言葉は議案や案内文・メールなど文中の基本ルールです。例えば２番の公益社団法人姫路青年会議所とあります。領収書、見積書、請求書、案内文など、（公社）と省略してはいけません。公益社団法人姫路青年会議所が正式名称です。それ以外のものは受け付けませんのでご注意ください。領収書をいただきましても私が止めさせていただきます。スタッフ用には○○委員会スタッフ、委員会であれば○○委員会と表記ください。続きまして、</w:t>
      </w:r>
      <w:r>
        <w:rPr>
          <w:rFonts w:ascii="ＭＳ Ｐゴシック" w:hAnsi="ＭＳ Ｐゴシック" w:cs="ＭＳ Ｐゴシック" w:eastAsia="ＭＳ Ｐゴシック"/>
          <w:bCs/>
          <w:sz w:val="20"/>
          <w:szCs w:val="20"/>
        </w:rPr>
        <w:t>２０１５年度委員会運営および理事会事業上程における取り決め事項について、</w:t>
      </w:r>
      <w:r>
        <w:rPr>
          <w:rFonts w:ascii="ＭＳ Ｐゴシック" w:hAnsi="ＭＳ Ｐゴシック" w:cs="ＭＳ Ｐゴシック" w:eastAsia="ＭＳ Ｐゴシック"/>
          <w:sz w:val="20"/>
          <w:szCs w:val="20"/>
        </w:rPr>
        <w:t>室長には委員会での議決権はありません。では、室長には委員会への出席義務はあるでしょうか。室長も出席義務がありますので、幹事の方は委員会開催の案内や委員会での定足数の確認などルールにのっとり客観的な判断を必要とする立場でもありますので、まずはルールを知ることが必要です。</w:t>
      </w:r>
    </w:p>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つづきまして、質問です。事務局での印刷は担当委員会専用のコピーカードを利用し印刷してください。モノクロ印刷１枚７円ですが、カラー印刷はいくらでしょうか。本田幹事いかがでしょうか。</w:t>
      </w:r>
      <w:r>
        <w:rPr>
          <w:rFonts w:eastAsia="ＭＳ Ｐゴシック" w:cs="ＭＳ Ｐゴシック" w:ascii="ＭＳ Ｐゴシック" w:hAnsi="ＭＳ Ｐゴシック"/>
          <w:sz w:val="20"/>
          <w:szCs w:val="20"/>
        </w:rPr>
        <w:t>1</w:t>
      </w:r>
      <w:r>
        <w:rPr>
          <w:rFonts w:ascii="ＭＳ Ｐゴシック" w:hAnsi="ＭＳ Ｐゴシック" w:cs="ＭＳ Ｐゴシック" w:eastAsia="ＭＳ Ｐゴシック"/>
          <w:sz w:val="20"/>
          <w:szCs w:val="20"/>
        </w:rPr>
        <w:t>枚５０円です。利用については、委員会資料、スタッフ会議資料などの印刷物となります。委員会運営費より差し引きさせていただきますので、余分な印刷、無駄なカラー利用は避け、経済的な委員会運営に当たっていただければと思います。また、年度末の清算時に事業費分と委員会運営費の差し引きをして請求させていただきます。</w:t>
      </w:r>
    </w:p>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bCs/>
          <w:sz w:val="20"/>
          <w:szCs w:val="20"/>
        </w:rPr>
        <w:t>つづきまして、委員会運営費・スタッフ会議運営費についてです。</w:t>
      </w:r>
      <w:r>
        <w:rPr>
          <w:rFonts w:ascii="ＭＳ Ｐゴシック" w:hAnsi="ＭＳ Ｐゴシック" w:cs="ＭＳ Ｐゴシック" w:eastAsia="ＭＳ Ｐゴシック"/>
          <w:sz w:val="20"/>
          <w:szCs w:val="20"/>
        </w:rPr>
        <w:t>総務基本資料の各種申請の</w:t>
      </w:r>
      <w:r>
        <w:rPr>
          <w:rFonts w:eastAsia="ＭＳ Ｐゴシック" w:cs="ＭＳ Ｐゴシック" w:ascii="ＭＳ Ｐゴシック" w:hAnsi="ＭＳ Ｐゴシック"/>
          <w:sz w:val="20"/>
          <w:szCs w:val="20"/>
        </w:rPr>
        <w:t>5</w:t>
      </w:r>
      <w:r>
        <w:rPr>
          <w:rFonts w:ascii="ＭＳ Ｐゴシック" w:hAnsi="ＭＳ Ｐゴシック" w:cs="ＭＳ Ｐゴシック" w:eastAsia="ＭＳ Ｐゴシック"/>
          <w:sz w:val="20"/>
          <w:szCs w:val="20"/>
        </w:rPr>
        <w:t>番会議運営費収支報告書をご覧ください。一番左のシートに会議運営費についての規則がのっております。こちらを熟読いただき委員会運営に当たってください。徴収単位は原則１０，０００円になります。精算時にはすべて領収証が必要となります。日付・金額・但し書き・押印・そして先ほどお伝えした公益社団法人姫路青年会議所○○委員会（○○委員会スタッフ）を忘れないよう確認して受け取り、提出してください。また、徴収金を使いきり再度委員会で徴収する場合、会議運営収支報告書を事務局に提出していただいてから新しい領収証の発行が認められます。事業費の支払いについてですが、事業報告審議可決後の事業費支払申請については竹中専務理事の承認印が必要となります。事業報告審議前の事業費仮払申請についてはわたしの承認印が必要となります。事業費仮払申請については原則として、事務局より業者へ直接振り込みます。どうしても現金が必要な場合にのみ申請するようにしてください。</w:t>
      </w:r>
    </w:p>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つづきまして、ＪＣルームの使用についてです。２０１５年度は出向も多く出ると思います。来姫者、来訪者がたくさん来られると思いますので、乱雑なＪＣルームの使用は避けていただきたく思います。委員会資料・議事録についてはＪＣルーム入って右手側の棚の担当委員会のバインダーへ綴るよう注意してください。印刷に関しては両面、モノクロ印刷となります。</w:t>
      </w:r>
    </w:p>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０１５年度の規則について短い時間ではございましたが、ご説明させていただきました。また分からないことがありましたら委員長に聞いていただき、ルールを守りよりよい委員会運営に心掛けていただければと思います。ありがとうございました。</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left="2125" w:hanging="2125"/>
        <w:rPr/>
      </w:pPr>
      <w:r>
        <w:rPr/>
        <w:t>研修タイム⑦『上程フロー、財政・規則・公益性チェックについて』</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解説者　清水大輔君</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200"/>
        <w:rPr/>
      </w:pPr>
      <w:r>
        <w:rPr>
          <w:rFonts w:ascii="ＭＳ Ｐゴシック" w:hAnsi="ＭＳ Ｐゴシック" w:cs="ＭＳ Ｐゴシック" w:eastAsia="ＭＳ Ｐゴシック"/>
          <w:sz w:val="20"/>
          <w:szCs w:val="20"/>
        </w:rPr>
        <w:t>皆様こんばんは。</w:t>
      </w:r>
      <w:r>
        <w:rPr>
          <w:rFonts w:ascii="ＭＳ 明朝;MS Mincho" w:hAnsi="ＭＳ 明朝;MS Mincho" w:cs="ＭＳ 明朝;MS Mincho"/>
          <w:color w:val="000000"/>
          <w:szCs w:val="21"/>
        </w:rPr>
        <w:t>２０１５年度総務委員長予定者の清水です。講演も私で最後ですので、もう暫く集中してお付き合いいただければと思います。「上程フロー、財政・規則・公益性チェックについて」解説させていただきます。以降ＰＣ操作が必要なため、着座にて失礼いたします。それでは事前にお配りいたしました資料をご確認ください。</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表紙を開いていただきますと「２０１４年度理事長所信」「定款諸規定」「その他資料」「心得・役割」「各種申請」「例会」「議事録」「上程フォーマット」と有ります。「理事長所信」についてはこれをもとに２０１５年度運動・活動が展開されます。何回も何回も読み返し、ご理解いただきたいと思います。「定款諸規定」に関しまして２０１４年度より変更はございません。少し紹介をしますと定款には先ほど冒頭で鎌田委員長が仰っておりました姫路ＪＣの目的が記載されています。第４条「事業」７項目を行うと書かれています。ちなみに研修特別委員会の事業は１）～７）の５）に当ります。それ以外にもよくご熟読いただきましてご理解いただきたいと思います。</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資料」２．委員会運営及び理事会事業上程における取り決め事項をご覧ください。昨年より変更させていただいている点を赤字にて記載しております。それでは重要な点を説明させていただきます。ページ中ほど表「議案上程フローおよび議案上程ルールについて」をご覧ください。各委員会で皆さんはこれから事業を構築されていくと思います。その議案上程の流れとルールについて説明をさせていただきます。ご覧の表で２０１４年度に引き続き総務チェック①（各委員会上程議案確認）をさせていただきます。委員会審議前に総務チェック①を受けていただき、より精度を高めた議案にしていただき、委員会審議が円滑におこなえるようにしていただきたいと思います。総務チェック①の時期についてですが委員会審議前に設けております。詳しくは各議長委員長に総務チェック①のスケジュールをお伝えしておりますので、スケジュールに合わせて時間厳守でチェックを受けていただきますようお願い致します。なお、出席の対象は議案上程される議長委員長並びに作成担当者です。必ずご出席ください。次に上程スケジュールについてですが、松岡室長からお話がありましたので割愛させていただきます。上程フォーマットについてです。提出フォルダ名についてですが、委員会名＿簡略化した事業名称＿議案の種類＿バージョン番号となっております。委員会名称は表のとおりとなっておりますので、守るようにお願いします。正副スタッフ会議の意見対応についてですが、対応いただく資料は正副スタッフ会議後の事後配信資料で作成お願いします。担当副理事長・室長より受取ってください。正副スタッフ会議以前に作成した資料で対応された場合、総務での再度の修正が必要となり、誤りが出る恐れがありますので、提出いただいても受け付けません。必ず、担当室長または副理事長より受け取ったファイルから修正をしていただきますようご注意よろしくお願いします。</w:t>
      </w:r>
    </w:p>
    <w:p>
      <w:pPr>
        <w:pStyle w:val="Normal"/>
        <w:rPr/>
      </w:pPr>
      <w:r>
        <w:rPr>
          <w:rFonts w:ascii="ＭＳ 明朝;MS Mincho" w:hAnsi="ＭＳ 明朝;MS Mincho" w:cs="ＭＳ 明朝;MS Mincho"/>
          <w:color w:val="000000"/>
          <w:szCs w:val="21"/>
        </w:rPr>
        <w:t>続きまして会計運用マニュアルをご覧ください。資料中ほどの２財政審査についての表をご覧下さい。見積りに関して３０万円以上に関しては、原則２社以上からの見積りが必要です。また、１，０００円以上の購入に関して見積りが必要となります。印鑑が抜けている事がありますが、ご注意お願いします。見積書の有効期限は事業終了後２カ月分が必要となります。また、</w:t>
      </w:r>
      <w:bookmarkStart w:id="0" w:name="_GoBack"/>
      <w:r>
        <w:rPr>
          <w:rFonts w:ascii="ＭＳ 明朝;MS Mincho" w:hAnsi="ＭＳ 明朝;MS Mincho" w:cs="ＭＳ 明朝;MS Mincho"/>
          <w:color w:val="000000"/>
          <w:szCs w:val="21"/>
        </w:rPr>
        <w:t>支払総額が１，０００円を超える場合、原則振込によるものとします。</w:t>
      </w:r>
      <w:bookmarkEnd w:id="0"/>
      <w:r>
        <w:rPr>
          <w:rFonts w:ascii="ＭＳ 明朝;MS Mincho" w:hAnsi="ＭＳ 明朝;MS Mincho" w:cs="ＭＳ 明朝;MS Mincho"/>
          <w:color w:val="000000"/>
          <w:szCs w:val="21"/>
        </w:rPr>
        <w:t>振込手数料は金額によって変化しますので本運用マニュアル中ほどに記載されている振込手数料一覧をご確認ください。</w:t>
      </w:r>
    </w:p>
    <w:p>
      <w:pPr>
        <w:pStyle w:val="Normal"/>
        <w:ind w:firstLine="210"/>
        <w:rPr/>
      </w:pPr>
      <w:r>
        <w:rPr>
          <w:rFonts w:ascii="ＭＳ 明朝;MS Mincho" w:hAnsi="ＭＳ 明朝;MS Mincho" w:cs="ＭＳ 明朝;MS Mincho"/>
          <w:color w:val="000000"/>
          <w:szCs w:val="21"/>
        </w:rPr>
        <w:t>次に源泉徴収の取り扱いについてです。あまり聞きなれない言葉かもしれませんが、姫路ＪＣが個人に支払う報酬に対しては源泉徴収が必要です。講師講演などで、支払先が会社でなく個人の場合は必ず必要となり、事前に相手側と話しをしておかないとトラブルの元にもなりかねませんのでご注意ください。例えば、講師講演料を手取り５万円で、お願いした場合、源泉徴収税を上乗せした額の見積が必要となります。５万円の場合は５５，６８５円となります。計算例が下の表に出ていますので参考にしていただきたいと思います。</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続きまして公益運営マニュアルです。シートの３公益と共益の事業区分をご覧ください。公益事業というのは、不特定多数の人に行う事業、共益事業というのは、対内向けメンバーだけの事業と考えてください。公益事業区分と公益チェックポイントについてということですが、姫路青年会議所の公益区分は、公１、公２、他１、他２、他３の５つだけです。本日の研修議案で説明させていただきますと、本日の事業は会員の研修事業ということで他１となります。</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コンプライアンスマニュアルですが、特に対外事業やオープン例会時における、理事長登壇テーマ曲やプロジェクターに投影する映像及び使用曲が著作権侵害にならないようにお願いします。</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続きまして例会マニュアルについてですが、大きく変更になった点として、例会会場を原則、ザ･ロイヤルクラシック姫路でおこなうこととし、すでに総務委員会にて仮予約を済ませております。各月の例会担当委員会におかれましては、ザ・ロイヤルクラシック姫路以外で例会を開催するときは、キャンセルの連絡をし、個別に開催したい会場と交渉をしてください。</w:t>
      </w:r>
    </w:p>
    <w:p>
      <w:pPr>
        <w:pStyle w:val="Normal"/>
        <w:ind w:firstLine="210"/>
        <w:rPr/>
      </w:pPr>
      <w:r>
        <w:rPr>
          <w:rFonts w:ascii="ＭＳ 明朝;MS Mincho" w:hAnsi="ＭＳ 明朝;MS Mincho" w:cs="ＭＳ 明朝;MS Mincho"/>
          <w:color w:val="000000"/>
          <w:szCs w:val="21"/>
        </w:rPr>
        <w:t>また、２０１４年度と同様、例会時間を有効に利用するために</w:t>
      </w:r>
      <w:r>
        <w:rPr>
          <w:color w:val="000000"/>
        </w:rPr>
        <w:t>ＪＣＩクリード・ＪＣＩミッション並びにＪＣＩビジョン・ＪＣ宣言</w:t>
      </w:r>
      <w:r>
        <w:rPr/>
        <w:t>文</w:t>
      </w:r>
      <w:r>
        <w:rPr>
          <w:color w:val="000000"/>
        </w:rPr>
        <w:t>朗読並びに綱領唱和・ＬＯＭスローガン唱和</w:t>
      </w:r>
      <w:r>
        <w:rPr>
          <w:rFonts w:ascii="ＭＳ 明朝;MS Mincho" w:hAnsi="ＭＳ 明朝;MS Mincho" w:cs="ＭＳ 明朝;MS Mincho"/>
          <w:color w:val="000000"/>
          <w:szCs w:val="21"/>
        </w:rPr>
        <w:t>の登壇者を担当委員会代表者１名とさせていただきます。担当委員会につきましては表の通りとなっております。宜しく願いいたします。</w:t>
      </w:r>
    </w:p>
    <w:p>
      <w:pPr>
        <w:pStyle w:val="Normal"/>
        <w:ind w:firstLine="210"/>
        <w:rPr/>
      </w:pPr>
      <w:r>
        <w:rPr>
          <w:rFonts w:ascii="ＭＳ 明朝;MS Mincho" w:hAnsi="ＭＳ 明朝;MS Mincho" w:cs="ＭＳ 明朝;MS Mincho"/>
          <w:color w:val="000000"/>
          <w:szCs w:val="21"/>
        </w:rPr>
        <w:t>議案上程フォーマットについてですが、事業計画書記入例をご覧ください。２０１４年度と同様にすべてのフォントをＭＳＰゴシック全角に統一し、サイズを１０ポイントにさせていただきます。よろしくお願いします。なお、収支予算書・財政資料一覧の数字に関しては半角となりますのでご注意ください。その他、審議対象資料等もすべて全角となりますのでよろしくお願いします。変更点としましては、議案の鑑に【参画者・参画団体予定者】【参加推進方法】を記載していただきます。また、事業概要を無くし、手法の内容と要旨をレジュメに記載していただきます。また、事業報告書の変更点ですが、記入例をご覧いただくと、６．参加推進方法を検証していただくのと、１０．次年度への引継ぎ事項を項目ごとに分けて書いていただきます。また、１２．議長･委員長所見としまして、事業をおこなったうえでの所見を４００字程度でご記入いただきたいと思います。以上、時間厳守で作成・提出・参加よろしくお願いします。</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駆け足で進めてまいりましたが２０１５年度皆さまには全力で取り組んでいただきたいと思います。ありがとうございました。</w:t>
      </w:r>
    </w:p>
    <w:p>
      <w:pPr>
        <w:pStyle w:val="Normal"/>
        <w:ind w:left="2125" w:hanging="2125"/>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25" w:hanging="2125"/>
        <w:rPr/>
      </w:pPr>
      <w:r>
        <w:rPr/>
        <w:t>＜質疑応答＞</w:t>
      </w:r>
    </w:p>
    <w:p>
      <w:pPr>
        <w:pStyle w:val="Normal"/>
        <w:ind w:left="2125" w:hanging="2125"/>
        <w:rPr/>
      </w:pPr>
      <w:r>
        <w:rPr/>
        <w:t>福永副委員長（質問）　委員会の審議前の総務チェック①ですが議案の提出は当日でよろしいでしょうか。</w:t>
      </w:r>
    </w:p>
    <w:p>
      <w:pPr>
        <w:pStyle w:val="Normal"/>
        <w:ind w:left="2125" w:hanging="2125"/>
        <w:rPr/>
      </w:pPr>
      <w:r>
        <w:rPr/>
        <w:t>清水委員長（回答）　　総務チェックの開催日時を事前にご連絡いたしますので、提出は前日の１８：００までお願いします。</w:t>
      </w:r>
    </w:p>
    <w:p>
      <w:pPr>
        <w:pStyle w:val="Normal"/>
        <w:rPr/>
      </w:pPr>
      <w:r>
        <w:rPr/>
      </w:r>
    </w:p>
    <w:p>
      <w:pPr>
        <w:pStyle w:val="Normal"/>
        <w:ind w:left="2125" w:hanging="2125"/>
        <w:rPr/>
      </w:pPr>
      <w:r>
        <w:rPr/>
        <w:t>幹事講評　　　　　　　　　　　　講評要旨　　　　　　　　　　大久保謙君</w:t>
      </w:r>
    </w:p>
    <w:p>
      <w:pPr>
        <w:pStyle w:val="Normal"/>
        <w:ind w:left="2125" w:hanging="2125"/>
        <w:rPr/>
      </w:pPr>
      <w:r>
        <w:rPr/>
      </w:r>
    </w:p>
    <w:p>
      <w:pPr>
        <w:pStyle w:val="Normal"/>
        <w:ind w:left="2" w:hanging="0"/>
        <w:rPr/>
      </w:pPr>
      <w:r>
        <w:rPr/>
        <w:t>皆様こんばんは。今日は副幹研修いかがでしたでしょうか。私が２年目幹事で副幹研修を受けたときも遅刻して怒られたことを覚えています。皆様はいかがでしたか。是非ともお願いしたいことがございます。委員会内で幹事の人、来ていただくフロアの方に委員会に気持ちよく来てもらう事、副委員長は来てもらう方にきちっとした議案でないものを見せないように気を付けていただく、そして総括は委員会として成り立っているか見る。委員長を止められるのも総括です。皆様一人一人がおもてなしを持つ、来ていただいているという気持ちをもつだけで来る方も気持ち良い、やっている方も気持ち良いと感じることができます。そうすると一年間やっていて良かったなとみんなが感じることが出来るのは、きちっと委員会運営が出来てこそだと思います。皆様一年間よろしくお願いいたします。</w:t>
      </w:r>
    </w:p>
    <w:p>
      <w:pPr>
        <w:pStyle w:val="Normal"/>
        <w:ind w:left="2" w:hanging="0"/>
        <w:rPr/>
      </w:pPr>
      <w:r>
        <w:rPr/>
      </w:r>
    </w:p>
    <w:p>
      <w:pPr>
        <w:pStyle w:val="Normal"/>
        <w:ind w:left="2" w:hanging="0"/>
        <w:rPr/>
      </w:pPr>
      <w:r>
        <w:rPr/>
        <w:t>監事講評　　　　　講評要旨　　　　　小野善国君</w:t>
      </w:r>
    </w:p>
    <w:p>
      <w:pPr>
        <w:pStyle w:val="Normal"/>
        <w:ind w:left="2" w:hanging="0"/>
        <w:rPr/>
      </w:pPr>
      <w:r>
        <w:rPr/>
        <w:t>皆さんこんばんは。私も初めて後ろから見させていただいたのですが、まずは総務委員長予定者お疲れ様でした。清水委員長の渾身の力、２０１５年を盛り上げたい、福岡理事長候補者を盛り上げたいという気持ちがガンガン伝わる事業でした。しかも５０００円という予算。素晴らしい事業です。講師の鎌田委員長並びに室長予定者の皆様お疲れ様でした。本年度はパワーポイントをきっちり使っていただきました。また、内容も本当に伝わりやすい内容の濃いものであったと思います。何度か受けている中で効果の高い内容になったのではないかと思います。冒頭、福岡理事長候補者が大変怒りましたという挨拶がありましたが、監事予定者として申し上げたいこととして受講者の皆様がきっちり聞いていただいたことによって事業が成り立っていると思います。設営する側、受講する側がうまくマッチすることで事業の成功、２０１５年の成功に結びつくのではないかと思います。この空気感を１４カ月続けることになりますが、是非とも維持して頂きたいと思います。そのことが最終的にこの事業の目的となります。細かなことは各総括監事さん、副委員長さん、委員長さんに聞いてください。私の青年会議所の大好きなところは緊張感のあるこの姿勢が大好きです。是非とも一年この空気感を続けていただきたいと思います。ありがとうございました。</w:t>
      </w:r>
    </w:p>
    <w:sectPr>
      <w:type w:val="nextPage"/>
      <w:pgSz w:w="11906" w:h="16838"/>
      <w:pgMar w:left="1134" w:right="1418" w:gutter="0" w:header="0" w:top="737"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47:00Z</dcterms:created>
  <dc:creator>GPM</dc:creator>
  <dc:description/>
  <cp:keywords/>
  <dc:language>en-US</dc:language>
  <cp:lastModifiedBy>GPM</cp:lastModifiedBy>
  <dcterms:modified xsi:type="dcterms:W3CDTF">2014-10-28T10:47:00Z</dcterms:modified>
  <cp:revision>2</cp:revision>
  <dc:subject/>
  <dc:title/>
</cp:coreProperties>
</file>