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p>
            <w:pPr>
              <w:pStyle w:val="Normal"/>
              <w:snapToGrid w:val="false"/>
              <w:ind w:firstLine="2940"/>
              <w:rPr>
                <w:bCs/>
                <w:szCs w:val="21"/>
              </w:rPr>
            </w:pPr>
            <w:r>
              <w:rPr/>
              <w:t>２０１４</w:t>
            </w:r>
            <w:r>
              <w:rPr>
                <w:bCs/>
                <w:szCs w:val="21"/>
              </w:rPr>
              <w:t>年度　委員会運営基本方針・事業計画</w:t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総務室　総務委員会</w:t>
            </w:r>
          </w:p>
          <w:p>
            <w:pPr>
              <w:pStyle w:val="Normal"/>
              <w:jc w:val="right"/>
              <w:rPr/>
            </w:pPr>
            <w:r>
              <w:rPr>
                <w:lang w:eastAsia="zh-TW"/>
              </w:rPr>
              <w:t>委員長</w:t>
            </w:r>
            <w:r>
              <w:rPr>
                <w:sz w:val="28"/>
                <w:szCs w:val="28"/>
              </w:rPr>
              <w:t>　播戸　將一</w:t>
            </w:r>
          </w:p>
          <w:p>
            <w:pPr>
              <w:pStyle w:val="Normal"/>
              <w:snapToGrid w:val="false"/>
              <w:ind w:right="2203" w:hanging="0"/>
              <w:rPr>
                <w:rFonts w:ascii="ＭＳ 明朝;MS Mincho" w:hAnsi="ＭＳ 明朝;MS Mincho" w:cs="ＭＳ 明朝;MS Mincho"/>
              </w:rPr>
            </w:pPr>
            <w:r>
              <w:rPr>
                <w:b/>
                <w:bCs/>
                <w:szCs w:val="21"/>
                <w:lang w:eastAsia="zh-TW"/>
              </w:rPr>
              <w:t>委員会運営基本方針</w:t>
            </w:r>
            <w:r>
              <w:rPr>
                <w:lang w:eastAsia="zh-TW"/>
              </w:rPr>
              <w:t> </w:t>
            </w:r>
          </w:p>
          <w:p>
            <w:pPr>
              <w:pStyle w:val="Normal"/>
              <w:snapToGrid w:val="false"/>
              <w:ind w:right="2203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「ともに歩む」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bCs/>
                <w:szCs w:val="21"/>
              </w:rPr>
            </w:pPr>
            <w:r>
              <w:rPr/>
              <w:t>姫路青年会議所は諸先輩方が築き上げられた５７年の運動のもとに存在します。</w:t>
            </w:r>
            <w:r>
              <w:rPr>
                <w:rFonts w:ascii="ＭＳ 明朝;MS Mincho" w:hAnsi="ＭＳ 明朝;MS Mincho" w:cs="ＭＳ 明朝;MS Mincho"/>
                <w:bCs/>
                <w:szCs w:val="21"/>
              </w:rPr>
              <w:t>これまでを知り、時の流れを掴み、成長し続ける意識を持ち、未来を描いて</w:t>
            </w:r>
            <w:r>
              <w:rPr/>
              <w:t>実践を重ねることが、公益社団法人姫路青年会議所の継続的な運営には必要であり、</w:t>
            </w:r>
            <w:r>
              <w:rPr>
                <w:rFonts w:ascii="ＭＳ 明朝;MS Mincho" w:hAnsi="ＭＳ 明朝;MS Mincho" w:cs="ＭＳ 明朝;MS Mincho"/>
                <w:bCs/>
                <w:szCs w:val="21"/>
              </w:rPr>
              <w:t>希望に満ちた運動を</w:t>
            </w:r>
            <w:r>
              <w:rPr/>
              <w:t>次代へ繋げていくと考えます。</w:t>
            </w:r>
          </w:p>
          <w:p>
            <w:pPr>
              <w:pStyle w:val="Normal"/>
              <w:ind w:firstLine="210"/>
              <w:rPr/>
            </w:pPr>
            <w:r>
              <w:rPr/>
              <w:t>当委員会はこれまでの総務の担いに理解を深め、公益社団法人姫路青年会議所の運動・活動が定款・諸規定・諸規則に則り、円滑に運営されるよう努めます。そして、各委員会が基本ルールを守り、充実した会議に繋がるよう、総務面での分かりやすいサポートと説明を重ねていきます。また、いきいきとした活力溢れる青年会議所運動・活動の一助として、各委員会・会員に対し、感動による意識高揚と、学びによる資質向上を目指し、公益社団法人姫路青年会議所の更なる発展を図ります。</w:t>
            </w:r>
          </w:p>
          <w:p>
            <w:pPr>
              <w:pStyle w:val="Normal"/>
              <w:ind w:firstLine="210"/>
              <w:rPr/>
            </w:pPr>
            <w:r>
              <w:rPr/>
              <w:t>委員会活動を通して、委員会メンバー一人ひとりが当委員会の目的を理解し、議論を重ね、一致協力することで絆を深め、会員としての誇りと資質の向上に努めます。そして、運動・活動と積極的に関わり、各委員会・会員とともに歩む温もり溢れる委員会を目指します。</w:t>
            </w:r>
          </w:p>
          <w:p>
            <w:pPr>
              <w:pStyle w:val="Normal"/>
              <w:jc w:val="right"/>
              <w:rPr/>
            </w:pPr>
            <w:r>
              <w:rPr/>
              <w:t>４７５文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事業計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〔目的〕</w:t>
            </w:r>
          </w:p>
          <w:p>
            <w:pPr>
              <w:pStyle w:val="Normal"/>
              <w:ind w:left="630" w:hanging="42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１）公益社団法人姫路青年会議所の運動・活動</w:t>
            </w:r>
            <w:r>
              <w:rPr>
                <w:rFonts w:ascii="ＭＳ 明朝;MS Mincho" w:hAnsi="ＭＳ 明朝;MS Mincho" w:cs="ＭＳ 明朝;MS Mincho"/>
                <w:szCs w:val="21"/>
              </w:rPr>
              <w:t>が定款・諸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規定・諸規則に則っているかを検証し、総会・理事会を円滑かつ効率的に実施・設営する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２）公益社団法人姫路青年会議所の継続的な発展と運動・活動の更なる活性化を図る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〔事業〕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）総会・理事会の企画・運営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）財政審査・規則審査・公益審査の実施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）ウェブシステムの制作・運用・管理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）総会・理事会・各委員会資料の管理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）会員名簿・基本資料の作成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</w:rPr>
              <w:t>６）公益社団法人日本青年会議所褒賞事業へのエントリー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</w:rPr>
              <w:t>７）ＬＯＭ内褒賞事業の企画・実施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８）入会面接の設営・実施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９）兵庫ブロック協議会の各種会議の設営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０）公益法人格による資料作成及び兵庫県庁への届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１）理事研修の企画・実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２）副委員長・幹事研修の企画・実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３）卒業記念品の選定・卒業証書の作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４）１１月卒業生歓送例会の企画・実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５）各委員会予算・決算に関する資料の管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６）その他総務に関する事業全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７）ＨＩＭＥＪＩ　ＤＲＥＡＭ　ＦＥＳＴＡへの参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８）会員拡大活動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９）各種大会への積極参加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０）各事業への参加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709" w:right="849" w:gutter="0" w:header="0" w:top="851" w:footer="0" w:bottom="85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コメント文字列 (文字)"/>
    <w:basedOn w:val="Style14"/>
    <w:qFormat/>
    <w:rPr>
      <w:kern w:val="2"/>
      <w:sz w:val="21"/>
    </w:rPr>
  </w:style>
  <w:style w:type="character" w:styleId="Style16">
    <w:name w:val="ヘッダー (文字)"/>
    <w:basedOn w:val="Style14"/>
    <w:qFormat/>
    <w:rPr>
      <w:rFonts w:ascii="Century" w:hAnsi="Century" w:eastAsia="ＭＳ 明朝;MS Mincho" w:cs="Times New Roman"/>
      <w:szCs w:val="20"/>
    </w:rPr>
  </w:style>
  <w:style w:type="character" w:styleId="Style17">
    <w:name w:val="フッター (文字)"/>
    <w:basedOn w:val="Style14"/>
    <w:qFormat/>
    <w:rPr>
      <w:rFonts w:ascii="Century" w:hAnsi="Century" w:eastAsia="ＭＳ 明朝;MS Mincho" w:cs="Times New Roman"/>
      <w:szCs w:val="20"/>
    </w:rPr>
  </w:style>
  <w:style w:type="character" w:styleId="Style18">
    <w:name w:val="コメント内容 (文字)"/>
    <w:basedOn w:val="Style15"/>
    <w:qFormat/>
    <w:rPr>
      <w:b/>
      <w:bCs/>
    </w:rPr>
  </w:style>
  <w:style w:type="character" w:styleId="Style19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コメント参照"/>
    <w:basedOn w:val="Style14"/>
    <w:qFormat/>
    <w:rPr>
      <w:sz w:val="18"/>
      <w:szCs w:val="18"/>
    </w:rPr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56:00Z</dcterms:created>
  <dc:creator>MB</dc:creator>
  <dc:description/>
  <cp:keywords>131014_kakunin</cp:keywords>
  <dc:language>en-US</dc:language>
  <cp:lastModifiedBy>masakazu bando</cp:lastModifiedBy>
  <cp:lastPrinted>2012-08-24T20:27:00Z</cp:lastPrinted>
  <dcterms:modified xsi:type="dcterms:W3CDTF">2013-10-18T02:56:00Z</dcterms:modified>
  <cp:revision>2</cp:revision>
  <dc:subject/>
  <dc:title>委員会運営基本方針</dc:title>
</cp:coreProperties>
</file>